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53340</wp:posOffset>
            </wp:positionV>
            <wp:extent cx="808990" cy="888365"/>
            <wp:effectExtent l="0" t="0" r="0" b="0"/>
            <wp:wrapTight wrapText="bothSides">
              <wp:wrapPolygon edited="0">
                <wp:start x="-253" y="0"/>
                <wp:lineTo x="-253" y="21363"/>
                <wp:lineTo x="21599" y="21363"/>
                <wp:lineTo x="21599" y="0"/>
                <wp:lineTo x="-25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ноября 2022 года № 350/1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ода  №1440 «Об утверждении требований к программам комплексного развития транспортной инфраструктуры поселений, городских округ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 Озинского муници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>,    ПОСТАНОВЛЯ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, согласно прилож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Озинског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А.А. Галяшкин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А подготовил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Д.В. Пер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отдела архитектуры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а, ЖКХ</w:t>
        <w:tab/>
        <w:tab/>
        <w:tab/>
        <w:tab/>
        <w:tab/>
        <w:tab/>
        <w:tab/>
        <w:t>И.А. Старик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ab/>
        <w:tab/>
        <w:t>О.В. Коныги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>Л.А. Сергеев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2г. № 305/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491"/>
      </w:tblGrid>
      <w:tr>
        <w:trPr>
          <w:trHeight w:val="7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 (далее – Программа)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, Федеральный закон от 06.10.2003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131-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  Постановление Правительства РФ от 01.10.2015 №1050 "Об утверждении требований к программам комплексного развития социальной инфраструктуры поселений, городских округов», Устав Озинского муниципального района Саратовской области</w:t>
            </w:r>
          </w:p>
        </w:tc>
      </w:tr>
      <w:tr>
        <w:trPr>
          <w:trHeight w:val="5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 Саратовской области</w:t>
            </w:r>
          </w:p>
        </w:tc>
      </w:tr>
      <w:tr>
        <w:trPr>
          <w:trHeight w:val="5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, ЖКХ администрации Озинского муниципального района Саратовской области</w:t>
            </w:r>
          </w:p>
        </w:tc>
      </w:tr>
      <w:tr>
        <w:trPr>
          <w:trHeight w:val="5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плексное развитие транспортной инфраструктуры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езопасности дорожного движения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а и содержание автомобильных дорог.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зопасность, качество и эффективность транспортного обслуживания населения, юридических лиц и индивидуальных предпринимателей муниципального района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муниципального района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ффективность функционирования действующей транспортной инфраструктуры;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униципального управления в области дорожной деятельности;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безопасности дорожного движения.</w:t>
            </w:r>
          </w:p>
        </w:tc>
      </w:tr>
      <w:tr>
        <w:trPr>
          <w:trHeight w:val="27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удельного веса дорог, нуждающихся в капитальном ремонте (реконструкции)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</w:t>
            </w:r>
          </w:p>
        </w:tc>
      </w:tr>
      <w:tr>
        <w:trPr>
          <w:trHeight w:val="140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результате капитального ремонта и ремонта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км) – 1,50</w:t>
            </w:r>
          </w:p>
        </w:tc>
      </w:tr>
      <w:tr>
        <w:trPr>
          <w:trHeight w:val="4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5 годы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разработка проектно-сметной документации;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реконструкция существующих дорог; 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капитальный ремонт, ремонт и содержание автомобильных дорог;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езопасности дорожного движения. </w:t>
            </w:r>
          </w:p>
        </w:tc>
      </w:tr>
      <w:tr>
        <w:trPr>
          <w:trHeight w:val="74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025,00 тыс. рублей, в том числе:</w:t>
            </w:r>
          </w:p>
        </w:tc>
      </w:tr>
      <w:tr>
        <w:trPr>
          <w:trHeight w:val="77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 14 773,00 тыс. рублей, в том числе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 14 773,00 тыс. рублей.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 15 775,00 тыс. рублей, в том числе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 15 775,00 тыс. рублей.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 16 477,00 тыс. рублей, в том числе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 16 477,00 тыс. рублей.</w:t>
            </w:r>
          </w:p>
        </w:tc>
      </w:tr>
      <w:tr>
        <w:trPr>
          <w:trHeight w:val="7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муниципального района;                                   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надежности и безопасности системы транспортной инфраструктуры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результате капитального ремонта и ремонта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3,25 км.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а существующего состояния транспортной инфраструктуры Озинского муниципального образования Озинского муниципального района Саратов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оциально — экономическое состояние Озинского муниципального образова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нский муниципальный район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сположен на юго-востоке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и граничит на севере с Перелюбским муниципальным районом и Пугачевским муниципальным районом, на востоке и юге – с республикой Казахстан, на западе - с Дергачевским муниципальным районом, Краснопартизанским муниципальным районо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зинского муниципального образования расположено 4 населённых пункта с административным центром в рабочем поселке Озинки, который находится на расстоянии 290 километров от областного центра -  город Сарат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территории Озинского муниципального образования Озинского муниципального района Саратовской области протекает небольшая река </w:t>
      </w:r>
      <w:hyperlink r:id="rId5" w:tgtFrame="Большая Чалыкла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Большая Чалыкл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лимат на территории Озинского муниципального образования континентальный с холодной, малоснежной зимой и продолжительным жарким сухим летом. Весна короткая, осень теплая и ясна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Характеристика деятельности в сфере транспорта, оценка транспортного спрос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анспортно-экономические связи Озинского муниципального района осуществляются автомобильным и железнодорожным видом транспорта. Основным видом пассажирского транспорта района является автобусное сообщени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жно выделить основные группы объектов тяготения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социально сфер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трудовой деятельнос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ловые объекты транспортной инфраструкту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Характеристика сети дорог поселения, параметры дорожного движения, оценка качества содержания 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Озинского муниципального образования состоит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не для скоростного движения. В таблице 1.3.1 приведен перечень и характеристика дорог местного значения. Содержание автомобильных дорог осуществляется подрядной организацией по муниципальному контракту. Проверка качества содержания дорог по согласованному графику, в соответствии с установленными критерия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протяжённость дорожной сети местного значения составляет 293 611 погонных метров. Почти все дороги требуют ямочного или капитального ремонт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Анализ состава парка транспортных средств и уровня автомобилизации Озинского муниципального образования, обеспеченность парковками (парковочными местами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парк Озинского муниципального образования преимущественно состоит из легковых автомобилей, принадлежащих частным лицам. Детальная информация видов транспорта отсутствует. За период 2020 - 2021 годы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Характеристика работы транспортных средств общего пользования, включая анализ пассажиропото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е по территории населенных пунктов осуществляется с использованием личного транспорта либо в пешем порядке. Автобусное движение между населенными пунктами организовано в соответствии с расписание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Характеристика пешеходного и велосипедного пере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вижения пешеходов предусмотрены тротуары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Анализ уровня безопасности дорожного 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 взрывом горючих жидкостей и сжиженных газов возможны в той части поселения, где проходит автомобильная дорога регионального значения «Саратов – Ершов – Озинки – гр. Казахстана», а также железнодорожная дорога, проходящая по территории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решения проблем, связанных с дорожно-транспортно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характерные факторы, неблагоприятно влияющие на окружающую среду и здоровь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рязнение атмосферы.</w:t>
      </w:r>
      <w:r>
        <w:rPr>
          <w:rFonts w:cs="Times New Roman" w:ascii="Times New Roman" w:hAnsi="Times New Roman"/>
          <w:sz w:val="28"/>
          <w:szCs w:val="28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здействие шума.</w:t>
      </w:r>
      <w:r>
        <w:rPr>
          <w:rFonts w:cs="Times New Roman" w:ascii="Times New Roman" w:hAnsi="Times New Roman"/>
          <w:sz w:val="28"/>
          <w:szCs w:val="28"/>
        </w:rPr>
        <w:t xml:space="preserve"> Приблизительно 30% населения России подвергается воздействию шума от автомобильного транспорта с уровнем выше 55 дБ. Это приводит к росту сердечно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Озинского муниципального образования и характер дорожно-транспортной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 Оценка нормативно-правовой базы, необходимой для функционирования и развития транспортной системы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достроительный кодекс РФ от 29.12.2004г. №190-ФЗ (ред. от 30.12.2015г.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закон от 10.12.1995г. №196-ФЗ (ред. от 28.11.2015г.) «О безопасности дорожного движения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гноз транспортного спроса, изменение объемов и характера передвижения населения и перевозок грузов на территории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рогноз социально-экономического и градостроительного развития район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зинского муниципального образования расположено 4 населенных пункта, в которых проживает 8 075 человек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еление Озинского муниципального образования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пции территориального планирования Озинского муниципального района предусмотрено увеличение обеспеченности общей площади на 1-ую очередь строительства до 45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на одного жителя, а на расчетный срок до 5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этих задач возможно при увеличении объёмов строительства жилья за счёт всех источников финансирования. Всё это потребует большой работы по привлечению инвесторов к реализации эт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рогноз транспортного спроса района, объемов и характера передвижения населения и перевозок грузов по видам транспорта, имеющегося на территории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з положения субъекта Российской Федерации 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ально-экономическую характеристику поселения, городского округа, характеристику градостроительной деятельности на территории поселения, городского округа, включая деятельность в сфере транспорта, оценку транспортного спрос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рактеристику функционирования и показатели работы транспортной инфраструктуры по видам транспор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арактеристику сети дорог поселения, городского округа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нализ состава парка транспортных средств и уровня автомобилизации в поселении, городском округе, обеспеченность парковками (парковочными местам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характеристику работы транспортных средств общего пользования, включая анализ пассажиропото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характеристику условий пешеходного и велосипедного передвиж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характеристику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уровня безопасности дорожного движ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ценку уровня негативного воздействия транспортной инфраструктуры на окружающую среду, безопасность и здоровье насе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характеристику существующих условий и перспектив развития и размещения транспортной инфраструктуры поселения, городского округ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ценку нормативно-правовой базы, необходимой для функционирования и развития транспортной инфраструктуры поселения, городского округ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ценку финансирования транспортной инфраструкту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рогноз развития транспортно инфраструктуры по видам транспор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транспортная инфраструктура по видам транспорта не претерпит существенных изменений. Основным видом транспорта остается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ноз развития дорожной сети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 дорожной сети района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количества автомобилей на душу населения (рост автомобилизации) возможны тенденции на увеличение (прирост) улично-дорожной сети путем ввода новых участков, а также реконструкции существующих. Ориентировочный прирост в 2020 году составит порядка 15,0 тыс.кв.м. за счет отремонтированного дорожного полотна существующих улиц и доро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Прогноз уровня автомобилизации, параметров дорожного 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огноз показателей безопасности дорожного 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фото-видеофиксации (ФВФ)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гноз негативного воздействия транспортной инфраструктуры на окружающую среду и здоровье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(инвестиционных проектов) по проектированию, строительству, реконструкции объектов транспортной инфраструкту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Мероприятия по развитию сети дорог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повышения качественного уровня дорожной сети Озинского муниципального района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автомобильных дорог района: обеспечение капитального ремонта и ремонта автомобильных дорог общего пользования местного значения муниципальных районов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ие потребности в необходимых ресурсах</w:t>
      </w:r>
      <w:bookmarkStart w:id="0" w:name="sub_1800"/>
      <w:bookmarkEnd w:id="0"/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необходимых ресурсах произведен на основании изучения котировок цен на рынке товаров, работ, услуг, действующих в 2018 - 2021 годах, с учетом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и степени сложности планируемых ремонтных работ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и объектов автомобильных дорог местного значения и улично-дорожной сети, расположенных на территории Озинского муниципального района, планируемых к ремонт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025,00 тыс. рублей, в том числ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: объем финансирования составляет: 14 773,00 тыс. рублей, из ни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: 14 773,00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: объем финансирования составляет: 15 775,00 тыс. рублей, из ни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: 15 775,00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: объем финансирования составляет: 16 477,00 тыс. рублей, из ни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: 16 477,00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Начальник отдела делопроизводств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                          Подольская М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2г. № 305/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</w:t>
      </w:r>
    </w:p>
    <w:p>
      <w:pPr>
        <w:pStyle w:val="Style19"/>
        <w:ind w:firstLine="709"/>
        <w:jc w:val="both"/>
        <w:rPr/>
      </w:pPr>
      <w:r>
        <w:rPr/>
        <w:t>тыс. рублей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31"/>
        <w:gridCol w:w="2164"/>
        <w:gridCol w:w="1794"/>
        <w:gridCol w:w="1134"/>
        <w:gridCol w:w="1134"/>
        <w:gridCol w:w="1134"/>
        <w:gridCol w:w="992"/>
        <w:gridCol w:w="1559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мероприятие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, всег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Комплексное развитие транспортной инфраструктуры, ремонта и содержания автомобильных дорог на территории Озинского муниципального района Саратовской области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дорог общего пользования местного значения на территории Озин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3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дорог общего пользования местного значения на территории Озин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5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дорог общего пользования местного значения на территории Озин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7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025,00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 и технического обеспечения                                                                                                   Подольская М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overflowPunct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spacing w:lineRule="auto" w:line="480" w:before="0" w:after="120"/>
      <w:ind w:left="283" w:hanging="0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hyperlink" Target="https://ru.wikipedia.org/wiki/&#1041;&#1086;&#1083;&#1100;&#1096;&#1072;&#1103;_&#1063;&#1072;&#1083;&#1099;&#1082;&#1083;&#1072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7:00Z</dcterms:created>
  <dc:creator>1</dc:creator>
  <dc:description/>
  <dc:language>en-US</dc:language>
  <cp:lastModifiedBy>1</cp:lastModifiedBy>
  <dcterms:modified xsi:type="dcterms:W3CDTF">2023-05-10T09:17:00Z</dcterms:modified>
  <cp:revision>2</cp:revision>
  <dc:subject/>
  <dc:title/>
</cp:coreProperties>
</file>